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Изјављујемо да подношењем понуде у потпуности прихватамо услове 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озива од 24.1.2019. за достављање понуде за набавку добра –  инвентар за одржавање хигијене,  п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подносимо своју понуду. Сагласни смо да ти услови у цел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дстављају саставни део уговора који не може бити контрадикторан ов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словима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Sekretar</cp:lastModifiedBy>
  <cp:lastPrinted>2017-10-04T11:29:00Z</cp:lastPrinted>
  <dcterms:modified xsi:type="dcterms:W3CDTF">2019-01-24T09:40:00Z</dcterms:modified>
  <cp:revision>141</cp:revision>
  <dc:subject/>
  <dc:title>ОБРАЗАЦ ИЗЈАВЕ ДА ПОНУЂАЧ ПРИХВАТА УСЛОВЕ ИЗ</dc:title>
</cp:coreProperties>
</file>